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2130" cy="6223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5 апреля 2018 года </w:t>
        <w:tab/>
        <w:tab/>
        <w:t xml:space="preserve">                                                                     №  9/5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Благодарственным письмом Совета муниципального района «Шилкинский район»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 многолетний добросовестный труд, высокий профессионализм, большой вклад в процесс воспитания подрастающего поколения и в связи с 30-летним юбилеем, Совет муниципальн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градить Благодарственным письмом Совета муниципального района «Шилкинский район» муниципальное дошкольное образовательное учреждение «Центр развития ребенка – детский сад № 12 «Теремок» городского поселения «Первомайско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7:06:00Z</dcterms:created>
  <dc:creator>x</dc:creator>
  <dc:description/>
  <cp:keywords/>
  <dc:language>en-US</dc:language>
  <cp:lastModifiedBy>Тамара Анатольевна</cp:lastModifiedBy>
  <cp:lastPrinted>2018-04-05T11:06:00Z</cp:lastPrinted>
  <dcterms:modified xsi:type="dcterms:W3CDTF">2018-04-05T02:06:00Z</dcterms:modified>
  <cp:revision>5</cp:revision>
  <dc:subject/>
  <dc:title> </dc:title>
</cp:coreProperties>
</file>